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STRUCŢII  BETOAN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CB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CIRESU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D.  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Petrosanu Ion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3.8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Petrosanu Ion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1932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B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76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B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iet de sarci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B-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rogram de control al calităţii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B-P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urmărire în tim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B-PU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90"/>
        <w:gridCol w:w="990"/>
        <w:gridCol w:w="1260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mplasare constructii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A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1 – Rampa tite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2 – Rampa tite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ub de ancora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3 – Cladire magazi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4,F5 – Cladire magazi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datie F6 – Fundatie rezervor cofraj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F6 – Fundatie rezervor arma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in C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636.1-CB-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a Camin C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in C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A636.1-CB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a Camin C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forma betonata depozitare deseuri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CB-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lii rigol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636.1-CB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cabina operato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636.1-CB-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pa betonata CF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636.1-CB-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bilitare cuva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636.1-CB-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datie F4 cladire deposit combustibil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636.1-CB-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group id="shape_0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CB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REABILITARE RAMPA DE INCARCARE TITEI CIRESU,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5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 CONSTRUCTII BETOAN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1838325" cy="10814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38160" cy="1081440"/>
                        <a:chOff x="0" y="0"/>
                        <a:chExt cx="1838160" cy="10814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44.75pt;height:85.15pt" coordorigin="-553,17" coordsize="2895,1703">
              <v:shape id="shape_0" stroked="f" o:allowincell="f" style="position:absolute;left:-553;top:205;width:2894;height:15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6:00Z</dcterms:created>
  <dc:creator>Calculator_2</dc:creator>
  <dc:description/>
  <cp:keywords/>
  <dc:language>en-US</dc:language>
  <cp:lastModifiedBy>RePack by Diakov</cp:lastModifiedBy>
  <cp:lastPrinted>2018-01-11T10:56:00Z</cp:lastPrinted>
  <dcterms:modified xsi:type="dcterms:W3CDTF">2018-06-13T05:32:00Z</dcterms:modified>
  <cp:revision>108</cp:revision>
  <dc:subject/>
  <dc:title/>
</cp:coreProperties>
</file>